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ету наставну недељу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орије које објашњавају структуру бенз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бридизован атом угљеника код бенз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Hückel-</w:t>
      </w:r>
      <w:r>
        <w:rPr>
          <w:rFonts w:cs="Times New Roman" w:ascii="Times New Roman" w:hAnsi="Times New Roman"/>
          <w:sz w:val="24"/>
          <w:szCs w:val="24"/>
          <w:lang w:val="sr-CS"/>
        </w:rPr>
        <w:t>ово правил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и номенклатура ароматичних угљоводон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обине бенз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на бензе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електрофилне ароматичне супститу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нитровања бензен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сулфоновања бензен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халогеновања бензен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Фридел-Крафтсовог алкиловања бензен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Фридел-Крафтсовог ациловања бензена (механизам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тицај група на електрофилну ароматичну супституциј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рилалкан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51:00Z</dcterms:created>
  <dc:creator>user</dc:creator>
  <dc:description/>
  <cp:keywords/>
  <dc:language>en-US</dc:language>
  <cp:lastModifiedBy>Ana</cp:lastModifiedBy>
  <dcterms:modified xsi:type="dcterms:W3CDTF">2016-01-24T15:51:00Z</dcterms:modified>
  <cp:revision>2</cp:revision>
  <dc:subject/>
  <dc:title/>
</cp:coreProperties>
</file>